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INSTRUÇÕES DE PREENCHIMENTO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RELAÇÃO DE PAGAMENTOS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957"/>
        <w:gridCol w:w="8080"/>
      </w:tblGrid>
      <w:tr>
        <w:trPr/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fere-se ao registro de pagamento das despesas efetuadas na execução do projeto, à conta de recursos do Executor e/ou Concedente;</w:t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IDADE BENEFICIAD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r o nome completo da Entidade Beneficiada;</w:t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I Nº/ANO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r o nº da lei e seu ano;</w:t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OR REPASSADO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r o valor repassado, desta parcela que se está prestando contas;</w:t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º DA PARCEL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r o nº da parcela de eu se está prestando contas. Exemplo: 11ª Parcela;</w:t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a do Repass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r a data em que os recursos foram creditados à Conta Bancária da Entidade Beneficiada;</w:t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r a fonte dos recursos conforme os códigos a seguir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</w:t>
            </w:r>
            <w:r>
              <w:rPr>
                <w:rFonts w:cs="Arial" w:ascii="Arial" w:hAnsi="Arial"/>
                <w:sz w:val="24"/>
              </w:rPr>
              <w:t>01 – Concedent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</w:t>
            </w:r>
            <w:r>
              <w:rPr>
                <w:rFonts w:cs="Arial" w:ascii="Arial" w:hAnsi="Arial"/>
                <w:sz w:val="24"/>
              </w:rPr>
              <w:t xml:space="preserve">02 – Executor (no caso de o executor ter completado algum pagamento com recursos próprios). Neste caso coloca-se 01/02;   </w:t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EM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umerar cada um dos pagamentos efetuados;</w:t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EDOR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gistrar o nome do credor constante do título de crédito;</w:t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GC/CPF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r o número de inscrição do credor no Cadastro Geral de Contribuites;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PO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r as letras iniciais do Título de Crédito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Exemplo:        NF – Nota Fiscal;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</w:rPr>
              <w:t>FAT – Fatura;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</w:rPr>
              <w:t>REC – Recibo;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º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r o número do Título de Crédito;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r a Data de Emissão do Título de Crédito;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/OB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r o número do Cheque ou da Ordem Bancária, precedido das letras CH ou OB, conforme o caso;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r a data de pagamento da despesa (data do Cheque ou Ordem Bancária);</w:t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VALOR (R$ 1,00)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gistrar o valor do Título de Crédito em unidades de Real;</w:t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TAL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gistrar o Valor Total dos pagamentos relacionados nesta folha;</w:t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TAL ACUMULADO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gistrar o Valor Total dos pagamentos relacionados nesta folha somados ao total de pagamentos relacionados em folhas anteriores. </w:t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r a data da realização da Prestação de Contas;</w:t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 DO PRESIDENT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stituir ou preencher o tracejado com nome do presidente da Entidade Beneficiada;</w:t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SINATURA DO PRESIDENT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sinatura do Presidente;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kern w:val="2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14:16:00Z</dcterms:created>
  <dc:creator>Contabilidade</dc:creator>
  <dc:description/>
  <dc:language>en-US</dc:language>
  <cp:lastModifiedBy>Contabilidade</cp:lastModifiedBy>
  <cp:lastPrinted>2001-09-04T13:50:00Z</cp:lastPrinted>
  <dcterms:modified xsi:type="dcterms:W3CDTF">2001-09-04T16:54:00Z</dcterms:modified>
  <cp:revision>2</cp:revision>
  <dc:subject/>
  <dc:title>INSTRUÇÕES DE PREENCHIMENTO</dc:title>
</cp:coreProperties>
</file>